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842723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16878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00619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458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